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tabs>
          <w:tab w:val="clear" w:pos="720"/>
          <w:tab w:val="left" w:pos="64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 Conics in Polar Form</w:t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CONICS - POLAR FORM</w:t>
      </w:r>
      <w:r>
        <w:rPr>
          <w:rFonts w:cs="Arial" w:ascii="Arial" w:hAnsi="Arial"/>
          <w:sz w:val="24"/>
        </w:rPr>
        <w:t xml:space="preserve"> aplet, the student will investigate graphs of the equation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24"/>
        </w:rPr>
        <w:t xml:space="preserve"> to discover how changing the eccentricity &amp; distance from the focus to the directrix affects the graph of a conic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ONICS - POLAR FORM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enter values for e and p -- the eccentricity and the distance between the directrix and the focus, respectively, select which equation to graph, and plot the graph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nter E &amp; P</w:t>
            </w:r>
            <w:r>
              <w:rPr>
                <w:rFonts w:cs="Arial" w:ascii="Arial" w:hAnsi="Arial"/>
                <w:sz w:val="24"/>
              </w:rPr>
              <w:t xml:space="preserve">  prompts the student to enter values for e and p.  In the example to the right,  e=0.5 and p=2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the values of e and p have been entered, the selected equation is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rig Function</w:t>
            </w:r>
            <w:r>
              <w:rPr>
                <w:rFonts w:cs="Arial" w:ascii="Arial" w:hAnsi="Arial"/>
                <w:sz w:val="24"/>
              </w:rPr>
              <w:t xml:space="preserve">  allows the student to select the equation to be investigat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the equation is chosen it is displayed for verification purpos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lot Conic</w:t>
            </w:r>
            <w:r>
              <w:rPr>
                <w:rFonts w:cs="Arial" w:ascii="Arial" w:hAnsi="Arial"/>
                <w:sz w:val="24"/>
              </w:rPr>
              <w:t xml:space="preserve">  will graph the conic set up by the studen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2023" w:dyaOrig="1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15pt;height:51pt" filled="f" o:ole="">
                  <v:imagedata r:id="rId3" o:title=""/>
                </v:shape>
                <o:OLEObject Type="Embed" ProgID="" ShapeID="ole_rId2" DrawAspect="Content" ObjectID="_624838906" r:id="rId2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CPF.EP, .CPF.EQ, .CPF.ST, .CPF.SF, .CPF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8"/>
        </w:rPr>
        <w:t>Exploring Conics in Polar Form</w:t>
        <w:tab/>
      </w:r>
      <w:r>
        <w:rPr>
          <w:rFonts w:cs="Arial" w:ascii="Arial" w:hAnsi="Arial"/>
          <w:sz w:val="24"/>
        </w:rPr>
        <w:tab/>
        <w:t>Name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Date   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Directions: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.  </w:t>
        <w:tab/>
        <w:t>For each equation, write the equation in standard form, find the eccentricity, e, &amp; the distance from the focus to the directrix, p.  Find the vertices &amp; the intercepts.  Sketch &amp; identify each conic in the provided wind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72"/>
        <w:gridCol w:w="1872"/>
        <w:gridCol w:w="720"/>
        <w:gridCol w:w="720"/>
        <w:gridCol w:w="1440"/>
        <w:gridCol w:w="1440"/>
      </w:tblGrid>
      <w:tr>
        <w:trPr/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ation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ndard For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ic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cepts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</w:t>
        <w:tab/>
        <w:t>Based upon the information above, determine what characteristic(s) determine whether the graph is a parabola, hyperbola, or ellip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I. </w:t>
        <w:tab/>
        <w:t>Find a polar equation for each of the following conics having a focus at the po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2"/>
        <w:gridCol w:w="720"/>
        <w:gridCol w:w="331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q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q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q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.</w:t>
        <w:tab/>
        <w:t>Investigate the eccentricity of an ellipse.  Determine when the ellipse is oblong and when the ellipse is circular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8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5T04:20:00Z</dcterms:created>
  <dc:creator>Eleanor J. Fields</dc:creator>
  <dc:description/>
  <dc:language>en-US</dc:language>
  <cp:lastModifiedBy>Colin Croft</cp:lastModifiedBy>
  <cp:lastPrinted>2002-12-01T21:42:00Z</cp:lastPrinted>
  <dcterms:modified xsi:type="dcterms:W3CDTF">2002-12-01T13:42:00Z</dcterms:modified>
  <cp:revision>24</cp:revision>
  <dc:subject/>
  <dc:title>Exploring								     For the Teacher</dc:title>
</cp:coreProperties>
</file>