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Row Operations</w:t>
      </w:r>
      <w:r>
        <w:rPr>
          <w:rFonts w:eastAsia="Arial" w:cs="Arial" w:ascii="Arial" w:hAnsi="Arial"/>
          <w:sz w:val="24"/>
          <w:szCs w:val="24"/>
        </w:rPr>
        <w:t xml:space="preserve"> aplet, the student will investigate the use of elementary row operations in the reduction and/or solution of a 3 by 3 system of linear equations expressed as an augmented matrix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41"/>
      </w:tblGrid>
      <w:tr>
        <w:trPr/>
        <w:tc>
          <w:tcPr>
            <w:tcW w:w="6487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the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view will be present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t is important to remember that this is NOT intended as an aplet to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solv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3x3 systems of equations - it is intended to be a teaching tool to demonstrate elementary row operation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 number of points may make this aplet less useful than it might otherwise be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f the aim is simply to solve a set of equations then this is definitely not the way to do it!  Use an inverse matrix or the RREF function instead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method of displaying the matrix on the screen is a bit clumsy.  Coefficients are only given to 1 decimal place, and they do not always line up properly (sorry - but the DISP command is a bit limited!).  In addition, if the coefficients become too large then they may run off the right hand edge of the scree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menu lists the options shown right, with the first to be used being the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etup matrix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op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is option lets the user enter the coefficients as three sets of four (see right).  The coefficients are requested as an “x coeff:”,  a “y coeff.”,  a “z coeff.” and a “constant”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Once the coefficients are entered, the final matrix is displayed on the screen.  Pressing any key drops the user into the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menu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user now has the three elementary row operations available to them via the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menu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results of multiplying row 1 by a constant of -2 are shown on the righ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wapping row 2 with row 3 is shown nex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nd finally, adding row 1 to row 3, with the result placed into row 3.</w:t>
            </w:r>
          </w:p>
        </w:tc>
        <w:tc>
          <w:tcPr>
            <w:tcW w:w="2441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t may help the student’s comprehension  of the row-echelon method of solution to use this aplet to solve a few simple systems of equations.  In particular, it may help to develop their understanding of inconsistent system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Matrices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ind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RO.S,   .RO.SH,   .RO.SR,   .RO.AD,   .RO.MU,   .RO.S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let &amp; documentation copyright ©1997, C. Croft, Applications in Mathematic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>&lt;ccroft@sthildas.wa.edu.au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1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BFBFBF" w:val="clea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75740</wp:posOffset>
              </wp:positionH>
              <wp:positionV relativeFrom="paragraph">
                <wp:posOffset>-865505</wp:posOffset>
              </wp:positionV>
              <wp:extent cx="1014095" cy="178435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01412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6.2pt;margin-top:-68.15pt;width:79.8pt;height:14pt;mso-wrap-style:none;v-text-anchor:middle;mso-position-horizont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382645</wp:posOffset>
              </wp:positionH>
              <wp:positionV relativeFrom="paragraph">
                <wp:posOffset>-865505</wp:posOffset>
              </wp:positionV>
              <wp:extent cx="534035" cy="178435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3388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6.35pt;margin-top:-68.15pt;width:42pt;height:14pt;mso-wrap-style:none;v-text-anchor:middle;mso-position-horizont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Row Operations</w:t>
      <w:tab/>
      <w:tab/>
    </w:r>
    <w:r>
      <w:rPr>
        <w:rFonts w:eastAsia="Arial" w:cs="Arial" w:ascii="Arial" w:hAnsi="Arial"/>
        <w:sz w:val="24"/>
        <w:szCs w:val="24"/>
      </w:rPr>
      <w:tab/>
      <w:t xml:space="preserve">        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2</w:t>
    </w:r>
    <w:r>
      <w:rPr>
        <w:rStyle w:val="PageNumber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24"/>
        <w:szCs w:val="24"/>
      </w:rPr>
      <w:tab/>
      <w:tab/>
      <w:tab/>
    </w:r>
    <w:r>
      <w:rPr>
        <w:rFonts w:eastAsia="Arial" w:cs="Arial" w:ascii="Arial" w:hAnsi="Arial"/>
        <w:b/>
        <w:bCs/>
        <w:sz w:val="24"/>
        <w:szCs w:val="24"/>
      </w:rPr>
      <w:t>For the Teacher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let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12:42:00Z</dcterms:created>
  <dc:creator>Colin Croft</dc:creator>
  <dc:description/>
  <dc:language>en-US</dc:language>
  <cp:lastModifiedBy>Colin Croft</cp:lastModifiedBy>
  <cp:lastPrinted>1997-03-06T14:48:00Z</cp:lastPrinted>
  <dcterms:modified xsi:type="dcterms:W3CDTF">1997-03-28T13:13:00Z</dcterms:modified>
  <cp:revision>3</cp:revision>
  <dc:subject/>
  <dc:title>Objectives:</dc:title>
</cp:coreProperties>
</file>