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Sweets Box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a problem in optimization where they are required to maximize the volume by manipulating a single variable.  This aplet could be used either to introduce the topic of optimization, or as a gentle introduction to the concepts of calculus (see Additional Exploratio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</w:tblGrid>
      <w:tr>
        <w:trPr/>
        <w:tc>
          <w:tcPr>
            <w:tcW w:w="634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aplet is intended for use by the teacher to introduce the topic of optimization.  A possible approach is discussed lat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y will find themselves in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, with the equations for length, width, height and volume entered into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2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,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3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and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4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.  Only F4 is CHKed for display  in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and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two pages of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 show diagrams of the physical processes involved in cutting and folding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axes have been set up in advance so that the graph of volume vs. cutout size displays well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 has been set up as shown on the right.   In particular, the size of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ZOO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has been set to 10 to facilitate finding the maximum volume (see later notes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191260</wp:posOffset>
                      </wp:positionH>
                      <wp:positionV relativeFrom="paragraph">
                        <wp:posOffset>4374515</wp:posOffset>
                      </wp:positionV>
                      <wp:extent cx="307594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344.45pt" to="335.95pt,344.4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4214495</wp:posOffset>
                      </wp:positionV>
                      <wp:extent cx="0" cy="6045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31.85pt" to="126pt,379.4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2258060</wp:posOffset>
                      </wp:positionH>
                      <wp:positionV relativeFrom="paragraph">
                        <wp:posOffset>4224020</wp:posOffset>
                      </wp:positionV>
                      <wp:extent cx="0" cy="6045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332.6pt" to="177.8pt,380.1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2862580</wp:posOffset>
                      </wp:positionH>
                      <wp:positionV relativeFrom="paragraph">
                        <wp:posOffset>4222750</wp:posOffset>
                      </wp:positionV>
                      <wp:extent cx="0" cy="6045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332.5pt" to="225.4pt,380.0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3467100</wp:posOffset>
                      </wp:positionH>
                      <wp:positionV relativeFrom="paragraph">
                        <wp:posOffset>4214495</wp:posOffset>
                      </wp:positionV>
                      <wp:extent cx="0" cy="6045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pt,331.85pt" to="273pt,379.4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 Possible Approach…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approach outlined here could be used to introduce the ideas behind Calculus to a new class just beginning Pre-Calculu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  Explain the problem to the class, or let them read it in the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.  Discuss other possible meanings for the word  “best” in this contex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 Either make 2 or 3 boxes yourself with varying cutout sizes or, if time, have the class make one each for themselv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 Many students believe on first glance that the volume will be the same for any size of cutout.  Demonstrate that this is not so and discuss why  (an increase in x gives an increase in height, but a decrease in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bo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dth and length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 Using table similar to the one below, calculate the Volume for various values of x (cutout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x       length      width     height    Volum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1.5        12            8            1.5          144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2         11            7              2           154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  Change to the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.  The pre-settings supplied will give an initial view as shown righ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Move the highlight to the maximum value shown and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OO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in. 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OOMSTE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setting will zoom by a factor of 10 each tim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tinue to move the highlight to the maximum value shown and then zoom.  This will produce a reasonably accurate answ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6.  Change to the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 and discuss the graph shown.  Points to discuss a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y does the graph show negative volumes and what is the physical significance of this?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hat are the physical meanings of the x intercepts at x = 0 and at x = 5.5?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7.  Use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CN  -   Extrem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option to find the value of the maximum volum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 Discuss with the students the limitations of this answer.  What if we require more than 12 significant figures?  If the teacher is introducing the students in a fresh calculus class then he/she might now choose to demonstrate the use of calculus techniques to algebraically find the value of the maximum value.  He/she will of course need to emphasize to the class that they should not expect to follow the technique at this stage!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situation/aplet offers an excellent opportunity to introduce the basic ideas behind Calculus, either to a group of students just beginning to learn the subject, or to a group of students trying to decide whether to do Calculus and asking “What is this thing called Calculus anyway?”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calculu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et &amp; documentation copyright ©1997, C. Croft, Applications in Mathematics.</w:t>
      </w:r>
    </w:p>
    <w:p>
      <w:pPr>
        <w:pStyle w:val="Normal"/>
        <w:ind w:left="144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>&lt;ccroft@sthildas.wa.edu.a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Sweets Box</w:t>
      <w:tab/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etTemplat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0:19:00Z</dcterms:created>
  <dc:creator>Colin Croft</dc:creator>
  <dc:description/>
  <dc:language>en-US</dc:language>
  <cp:lastModifiedBy>Colin Croft</cp:lastModifiedBy>
  <cp:lastPrinted>1995-10-27T16:59:00Z</cp:lastPrinted>
  <dcterms:modified xsi:type="dcterms:W3CDTF">1997-03-28T12:35:00Z</dcterms:modified>
  <cp:revision>3</cp:revision>
  <dc:subject/>
  <dc:title>Objectives:</dc:title>
</cp:coreProperties>
</file>