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Vector Derivatives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the relationship between the position, velocity and acceleration vectors for functions defined in the form (x(t),y(t)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y will se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EW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menu.  The first option chosen should be that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hoose function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our functions are supplied to chose from.  They ar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irc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llips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Bow-tie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nd the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U-tur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The 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User defined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is also available (see later)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functions ar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ircle: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14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34pt" filled="f" o:ole="">
                  <v:imagedata r:id="rId3" o:title=""/>
                </v:shape>
                <o:OLEObject Type="Embed" ProgID="" ShapeID="ole_rId2" DrawAspect="Content" ObjectID="_670283180" r:id="rId2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llipse: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14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34pt" filled="f" o:ole="">
                  <v:imagedata r:id="rId5" o:title=""/>
                </v:shape>
                <o:OLEObject Type="Embed" ProgID="" ShapeID="ole_rId4" DrawAspect="Content" ObjectID="_968821612" r:id="rId4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ow-tie: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206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pt;height:42pt" filled="f" o:ole="">
                  <v:imagedata r:id="rId7" o:title=""/>
                </v:shape>
                <o:OLEObject Type="Embed" ProgID="" ShapeID="ole_rId6" DrawAspect="Content" ObjectID="_481068682" r:id="rId6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-turn: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3420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1pt;height:146pt" filled="f" o:ole="">
                  <v:imagedata r:id="rId9" o:title=""/>
                </v:shape>
                <o:OLEObject Type="Embed" ProgID="" ShapeID="ole_rId8" DrawAspect="Content" ObjectID="_499406417" r:id="rId8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f desired then the 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User defined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can be chosen.  When this option is selected then the user must switch to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view and enter their own functions in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1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1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s the message box reminds, once the user has entered the vector function into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1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1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hen they must move the highlight 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2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2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3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&amp;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3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press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EVAL </w:t>
            </w:r>
            <w:r>
              <w:rPr>
                <w:rFonts w:eastAsia="Arial" w:cs="Arial" w:ascii="Arial" w:hAnsi="Arial"/>
                <w:sz w:val="24"/>
                <w:szCs w:val="24"/>
              </w:rPr>
              <w:t>button in order to calculate the first and second derivatives.  The derivative operators are pre-entered into these functions for convenienc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t is certainly possible to change the settings i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SETUP  </w:t>
            </w:r>
            <w:r>
              <w:rPr>
                <w:rFonts w:eastAsia="Arial" w:cs="Arial" w:ascii="Arial" w:hAnsi="Arial"/>
                <w:sz w:val="24"/>
                <w:szCs w:val="24"/>
              </w:rPr>
              <w:t>but it should be remembered that the lengths of the velocity and acceleration vectors may be less appropriate for other scal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function has been displayed on the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PLO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creen,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EW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gain to continue.  This time one of the three option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locit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Acceleration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or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l+Acce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hould be chose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velocity and/or acceleration vectors will then be plotted on top of the  PLOT  view produced earlie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process has two additional options, as shown right.  The first is whether the vectors should be drawn as quickly as possible (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uto step</w:t>
            </w:r>
            <w:r>
              <w:rPr>
                <w:rFonts w:eastAsia="Arial" w:cs="Arial" w:ascii="Arial" w:hAnsi="Arial"/>
                <w:sz w:val="24"/>
                <w:szCs w:val="24"/>
              </w:rPr>
              <w:t>) or whether the calculator should pause between each vector for a key to be pressed (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nual step</w:t>
            </w:r>
            <w:r>
              <w:rPr>
                <w:rFonts w:eastAsia="Arial" w:cs="Arial" w:ascii="Arial" w:hAnsi="Arial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second choice is the size of the step to be used for T of either 0.125, 0.25 or 0.5.  The diagram above right of the ellipse shows a step size of 0.25 and this is the default setting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Explore the angle between the velocity and acceleration vectors.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Vector Calculus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VECT.PLOT,</w:t>
        <w:tab/>
        <w:t>.VECT.S,</w:t>
        <w:tab/>
        <w:t xml:space="preserve">.VECT.BOTH,   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VECT.ACC,</w:t>
        <w:tab/>
        <w:tab/>
        <w:t>.VECT.VEL,</w:t>
        <w:tab/>
        <w:t>.VECT.F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let &amp; documentation copyright ©1999, C. Croft, Applications in Mathematic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&lt;ccroft@sthildas.wa.edu.au&gt;</w:t>
      </w:r>
    </w:p>
    <w:sectPr>
      <w:headerReference w:type="default" r:id="rId2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Vector Derivatives</w:t>
      <w:tab/>
    </w:r>
    <w:r>
      <w:rPr>
        <w:rFonts w:eastAsia="Arial" w:cs="Arial" w:ascii="Arial" w:hAnsi="Arial"/>
        <w:sz w:val="24"/>
        <w:szCs w:val="24"/>
      </w:rPr>
      <w:tab/>
      <w:t xml:space="preserve">        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4"/>
        <w:szCs w:val="24"/>
      </w:rPr>
      <w:tab/>
      <w:tab/>
      <w:t xml:space="preserve">     </w:t>
    </w:r>
    <w:r>
      <w:rPr>
        <w:rFonts w:eastAsia="Arial" w:cs="Arial" w:ascii="Arial" w:hAnsi="Arial"/>
        <w:b/>
        <w:bCs/>
        <w:sz w:val="24"/>
        <w:szCs w:val="24"/>
      </w:rPr>
      <w:t>For the Teacher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2:00:00Z</dcterms:created>
  <dc:creator>Colin Croft</dc:creator>
  <dc:description/>
  <dc:language>en-US</dc:language>
  <cp:lastModifiedBy>Colin Croft</cp:lastModifiedBy>
  <cp:lastPrinted>1995-10-27T16:59:00Z</cp:lastPrinted>
  <dcterms:modified xsi:type="dcterms:W3CDTF">1999-01-16T12:38:00Z</dcterms:modified>
  <cp:revision>3</cp:revision>
  <dc:subject/>
  <dc:title>Objectives:</dc:title>
</cp:coreProperties>
</file>